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7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rite and solve one-step equations using decimal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for  perimeter using decimal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for  area using decimal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for  circumference using decimal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Convert from standard notation to scientific notation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onvert from scientific notation to standard notatio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4.2, 6.1.4, 6.2.1, 6.2.3, 6.2.6, 6.1.1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3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0:00Z</dcterms:created>
  <dc:creator>JoshR</dc:creator>
  <dc:description/>
  <cp:keywords/>
  <dc:language>en-US</dc:language>
  <cp:lastModifiedBy>JoshR</cp:lastModifiedBy>
  <cp:lastPrinted>2009-08-18T12:25:00Z</cp:lastPrinted>
  <dcterms:modified xsi:type="dcterms:W3CDTF">2009-08-18T16:40:00Z</dcterms:modified>
  <cp:revision>2</cp:revision>
  <dc:subject/>
  <dc:title/>
</cp:coreProperties>
</file>